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Czarne Górne, 25.02.2026 r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PYTANIE OFERTOWE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bookmarkStart w:id="0" w:name="_Hlk215495918"/>
      <w:bookmarkEnd w:id="0"/>
      <w:r>
        <w:rPr>
          <w:rFonts w:cs="Calibri" w:ascii="Calibri" w:hAnsi="Calibri"/>
          <w:b/>
        </w:rPr>
        <w:t xml:space="preserve">na </w:t>
      </w:r>
      <w:bookmarkStart w:id="1" w:name="_Hlk215491741"/>
      <w:r>
        <w:rPr>
          <w:rFonts w:cs="Calibri" w:ascii="Calibri" w:hAnsi="Calibri"/>
          <w:b/>
        </w:rPr>
        <w:t xml:space="preserve">prowadzenie </w:t>
      </w:r>
      <w:bookmarkEnd w:id="1"/>
      <w:r>
        <w:rPr>
          <w:rFonts w:cs="Calibri" w:ascii="Calibri" w:hAnsi="Calibri"/>
          <w:b/>
        </w:rPr>
        <w:t>zajęć artystycznych w Placówce Wsparcia Dziennego w Klasztorku i Rozajnach.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bookmarkStart w:id="2" w:name="_Hlk215495918"/>
      <w:bookmarkStart w:id="3" w:name="_Hlk215495918"/>
      <w:bookmarkEnd w:id="3"/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nak postępowania 5.2026</w:t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. DANE ZAMAWIAJĄCEGO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undacja Wspierania Rozwoju „LIDER”, Czarne Górne 16A, 82-520 Gardeja, NIP: 5811970108. Osoba do kontaktów:  Edyta Jaworska - Prezes Zarządu;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-mail: </w:t>
      </w:r>
      <w:hyperlink r:id="rId2">
        <w:r>
          <w:rPr>
            <w:rStyle w:val="InternetLink"/>
            <w:rFonts w:cs="Calibri" w:ascii="Calibri" w:hAnsi="Calibri"/>
          </w:rPr>
          <w:t>fwrlider@gmail.com</w:t>
        </w:r>
      </w:hyperlink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a internetowa prowadzonego postępowania: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ttps://bazakonkurencyjnosci.funduszeeuropejskie.gov.pl/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bCs/>
        </w:rPr>
        <w:t>II. TRYB UDZIELENIA ZAMÓWIENI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1. Niniejsze zapytanie ofertowe prowadzone jest zgodnie z zasadą konkurencyjności, o której mowa w wytycznych dotyczących kwalifikowalności wydatków na lata 2021 – 2027 Ministra Funduszy i Polityki Regionalnej oraz na podstawie przepisów Kodeksu cywilnego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 Wszelkie kontakty pomiędzy Zamawiającym a potencjalnymi Wykonawcami, do momentu rozstrzygnięcia zapytania ofertowego, będą odbywać się tylko i wyłącznie za pośrednictwem bazy konkurencyjności BK2021. Zamawiający zastrzega sobie prawo do nie udzielenia odpowiedzi na pytania skierowane w inny sposób niż opisany powyżej. Wyniki postępowania również zostaną zamieszczone na bazie konkurencyjności BK202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II. ŻRÓDŁO FINSNOWANI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Zamówienie jest finansowane ze środków Unii Europejskiej w ramach Projektu pt. „</w:t>
      </w:r>
      <w:r>
        <w:rPr>
          <w:rFonts w:cs="Calibri" w:ascii="Calibri" w:hAnsi="Calibri"/>
          <w:i/>
          <w:iCs/>
        </w:rPr>
        <w:t>Deinstytucjonalizacja i rozwój usług społecznych w gminach Partnerstwa wschodnie Powiśle</w:t>
      </w:r>
      <w:r>
        <w:rPr>
          <w:rFonts w:cs="Calibri" w:ascii="Calibri" w:hAnsi="Calibri"/>
        </w:rPr>
        <w:t>” współfinansowanego ze środków Europejskiego Funduszu Społecznego Plus (EFS+), Priorytetu 5 Fundusze Europejskie Dla Silnego Społecznie Pomorza (EFS+), Działania 5.17. Usługi społeczne i zdrowotne w ramach programu Fundusze Europejskie dla Pomorza (FEP 2021-2027).</w:t>
      </w:r>
    </w:p>
    <w:p>
      <w:pPr>
        <w:pStyle w:val="Normal"/>
        <w:widowControl/>
        <w:suppressAutoHyphens w:val="false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V. PRZEDMIOT ZAMÓWIENIA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1. Przedmiotem zamówienia jest prowadzenie zajęć artystycznych w Placówce Wsparcia Dziennego w Klasztorku i Rozajnach.</w:t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804"/>
        <w:gridCol w:w="198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ZEDMIOT ZAMÓWIENIA – Zajęcia edukacyjne z zakresu nowoczesnej technolog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SĆ GODZIN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wadzenie zajęć artystycznych w Placówce Wsparcia Dziennego w Klasztorku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62 h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rPr/>
            </w:pPr>
            <w:r>
              <w:rPr>
                <w:rFonts w:cs="Calibri" w:ascii="Calibri" w:hAnsi="Calibri"/>
                <w:bCs/>
              </w:rPr>
              <w:t>Prowadzenie zajęć artystycznych w Placówce Wsparcia Dziennego w Rozajnach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36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24 h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>2. Dokładny opis przedmiotu zamówienia stanowi Załącznik Nr 1 do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3. Warunki realizacji zamówienia zawiera projekt umowy - Załącznik Nr 2 do Zapytania ofert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4. Kod i nazwa według Wspólnego Słownika Zamówień CPV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80000000-4 Usługi edukacyjne i szkoleniowe 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92331210-5 – Usługi animacji dla dzieci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92312000-1 – Usługi artystyczne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V. WARUNKI UDZIAŁU W POSTEPOWANIU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O udzielenie zamówienia mogą ubiegać się Wykonawcy, którzy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bookmarkStart w:id="4" w:name="_Hlk215492316"/>
      <w:bookmarkEnd w:id="4"/>
      <w:r>
        <w:rPr>
          <w:rFonts w:cs="Calibri" w:ascii="Calibri" w:hAnsi="Calibri"/>
        </w:rPr>
        <w:t>1. Dysponują kadrą do realizacji przedmiotu zamówienia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- 1 osoba wykształcenie wyższe kierunkowe lub pedagogiczne i doświadczenie spójne z tematyką prowadzonych zajęć z dziećmi i młodzieżą min. 200 godzin lub 1 osoba z wykształceniem średnim i doświadczeniem spójnym z tematyką prowadzonych zajęć z dziećmi i młodzieżą min. 400 godzin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2. Akceptują treść zapytania bez zastrzeżeń – złożenie oferty jest uważane za akceptację treści zapytania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3. Wyrażają zgodę na przetwarzanie danych w celu rozpatrzenia oferty i ewentualnej realizacji zamówieni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bookmarkStart w:id="5" w:name="_Hlk215492316"/>
      <w:bookmarkStart w:id="6" w:name="_Hlk215492316"/>
      <w:bookmarkEnd w:id="6"/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okumenty dotyczące kadry obowiązkowe (dostarczone po wyborze najkorzystniejszej oferty w terminie do 5 dni od wezwania przez Zamawiającego)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1. Kserokopia/e, poświadczona/e za zgodność z oryginałem dokumentów potwierdzających kwalifikację zgodnie z wymaganiami opisanymi w niniejszym zapytaniu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Kserokopie (poświadczone za zgodność z oryginałem), dokumentów potwierdzających doświadczenie zawodowe zgodnie z wymaganiami opisanymi w niniejszym zapytaniu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aświadczenie o niefigurowaniu w Krajowym Rejestrze Karnym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VI. PODSTAWY WYKLUCZENIA Z POSTĘPOWANIA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. O udzielenie zamówienia mogą ubiegać się Wykonawcy, którzy nie podlegają wykluczeniu z postępowania o udzielenie niniejszego zamówienia, tj.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Wykonawcy, którzy nie są powiązani kapitałowo lub osobowo z Zamawiającym, przy czym przez powiązania kapitałowe lub osobowe należy rozumieć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uczestniczeniu w spółce jako wspólnik spółki cywilnej lub spółki osobowej, posiadaniu co najmniej 10 % udziałów lub akcji w spółce kapitałowej;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- pełnieniu funkcji członka organu nadzorczego lub zarządzającego, prokurenta, pełnomocnik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mbria Math" w:ascii="Cambria Math" w:hAnsi="Cambria Math"/>
        </w:rPr>
        <w:t xml:space="preserve">- </w:t>
      </w:r>
      <w:r>
        <w:rPr>
          <w:rFonts w:cs="Calibri" w:ascii="Calibri" w:hAnsi="Calibri"/>
        </w:rPr>
        <w:t xml:space="preserve">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mbria Math" w:ascii="Cambria Math" w:hAnsi="Cambria Math"/>
        </w:rPr>
        <w:t xml:space="preserve">- </w:t>
      </w:r>
      <w:r>
        <w:rPr>
          <w:rFonts w:cs="Calibri" w:ascii="Calibri" w:hAnsi="Calibri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) Wykonawcy, którzy nie podlegają wykluczeniu, na podstawie art. 7 ust. 1 ustawy z dnia 13 kwietnia 2022 r. o szczególnych rozwiązaniach w zakresie przeciwdziałania wspierania agresji na Ukrainę oraz służących ochronie bezpieczeństwa narodowego (tj. Dz. U. 2024 r., poz. 507), zgodnie z którym z postępowania o udzielenie zamówienia publicznego wyklucza się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mbria Math" w:ascii="Cambria Math" w:hAnsi="Cambria Math"/>
        </w:rPr>
        <w:t xml:space="preserve">- </w:t>
      </w:r>
      <w:r>
        <w:rPr>
          <w:rFonts w:cs="Calibri" w:ascii="Calibri" w:hAnsi="Calibri"/>
        </w:rPr>
        <w:t>Wykonawcę wymienionego w wykazach określonych w rozporządzeniu Rady (WE) nr 765/2006 z dnia 18 maja 2006 r. dotyczącego środków ograniczających w związku z sytuacją na Białorusi i udziałem Białorusi w agresji Rosji wobec Ukrainy zwanym dalej „rozporządzeniem 765/2006” i rozporządzeniu Rady (UE) nr 269/2014 z dnia 17 marca 2014 r. w sprawie środków ograniczających w odniesieniu do działań podważających integralność terytorialną, suwerenność i niezależność Ukrainy lub im zagrażających zwanym dalej „rozporządzeniem 269/2014”, albo wpisanego na listę na podstawie decyzji w sprawie wpisu na listę rozstrzygającej o zastosowaniu środka, o którym mowa w art. 1 pkt 3 ustawy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mbria Math" w:ascii="Cambria Math" w:hAnsi="Cambria Math"/>
        </w:rPr>
        <w:t xml:space="preserve">- </w:t>
      </w:r>
      <w:r>
        <w:rPr>
          <w:rFonts w:cs="Calibri" w:ascii="Calibri" w:hAnsi="Calibri"/>
        </w:rPr>
        <w:t>Wykonawcę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mbria Math" w:ascii="Cambria Math" w:hAnsi="Cambria Math"/>
        </w:rPr>
        <w:t>⎯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ykonawcę, którego jednostką dominującą w rozumieniu art. 3 ust. 1 pkt 37 ustawy z dnia 29 września 1994 r. o rachunkowości (Dz. U. z 2023 r. poz. 120, 295 i 1598) jest podmiot wymieniony w wykazach określonych w rozporządzeniu 765/2006 i rozporządzeniu 269/2014 albo wpisany na listę lub będący taką jednostką dominującą od dnia 24 lutego 2022 r., o ile 4 został wpisany na listę na podstawie decyzji w sprawie wpisu na listę rozstrzygającej o zastosowaniu środka, o którym mowa w art. 1 pkt 3 ustawy.”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W przypadku Wykonawców występujących wspólnie, każdy z Wykonawców nie może podlegać wykluczeniu z postępowania, o którym mowa wyżej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 celu potwierdzenia spełnienia niniejszego warunku udziału, wykonawca jest zobowiązany złożyć wraz z ofertą oświadczenie o braku podstaw do wykluczenia z postępowania – wzór oświadczenia stanowi Załącznik nr 5 do zapytania ofertow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rPr/>
      </w:pPr>
      <w:r>
        <w:rPr>
          <w:rFonts w:cs="Calibri" w:ascii="Calibri" w:hAnsi="Calibri"/>
          <w:b/>
          <w:bCs/>
        </w:rPr>
        <w:t>VII. KOMUNIKACJA W POSTĘPOWANIU, UDZIELANIE WYJAŚNIEŃ I ZMIANA TREŚCI ZAPYTANIA OFERTOWEGO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1. Komunikacja w niniejszym postępowaniu w tym składanie ofert, wymiana informacji między </w:t>
      </w:r>
      <w:r>
        <w:rPr/>
        <w:t>Z</w:t>
      </w:r>
      <w:r>
        <w:rPr>
          <w:rFonts w:cs="Calibri" w:ascii="Calibri" w:hAnsi="Calibri"/>
        </w:rPr>
        <w:t>amawiającym a Wykonawcą oraz przekazywanie dokumentów i oświadczeń odbywa się pisemnie, w języku polskim ,za pomocą „Bazy konkurencyjności” pod adresem, https://bazakonkurencyjnosci.funduszeeuropejskie.gov.pl/, zwanej dalej BK2021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Po upływie terminu składania ofert komunikacja między Zamawiającym, a Wykonawcami będzie odbywać się za pośrednictwem poczty elektronicznej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rPr/>
      </w:pPr>
      <w:r>
        <w:rPr>
          <w:rFonts w:cs="Calibri" w:ascii="Calibri" w:hAnsi="Calibri"/>
        </w:rPr>
        <w:t>3. Wykonawca zamierzający wziąć udział w postępowaniu o udzielenie zamówienia musi posiadać konto użytkownika w BK2021. Rejestracji należy dokonać na stronie https://bazakonkurencyjnosci.funduszeeuropejskie.gov.pl/konto/rejestracja/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4. Wykonawca może zwrócić się o wyjaśnienie treści zapytania ofertowego. Pytania należy kierować za pośrednictwem BK2021 wykorzystując formularz w zakładce „Pytania” i używając przycisku „Dodaj pytanie”. Pytania należy składać w terminie do dnia </w:t>
      </w:r>
      <w:r>
        <w:rPr>
          <w:rFonts w:cs="Calibri" w:ascii="Calibri" w:hAnsi="Calibri"/>
          <w:b/>
          <w:bCs/>
        </w:rPr>
        <w:t>02.03.2026</w:t>
      </w:r>
      <w:r>
        <w:rPr>
          <w:rFonts w:cs="Calibri" w:ascii="Calibri" w:hAnsi="Calibri"/>
        </w:rPr>
        <w:t xml:space="preserve"> r. Za datę wpływu pytania oraz informacji przyjmuje się ich datę wczytania do BK2021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Treść pytań wraz z odpowiedziami zostanie zamieszczona w BK2021 na karcie ogłoszenia. Jeśli pytanie wpłynie po wyznaczonym terminie, Zamawiający może pozostawić pytanie bez odpowiedzi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6. Zapytanie ofertowe może zostać zmienione przed upływem terminu składania ofert. Zmiana treści zapytania ofertowego zostanie zamieszczona w BK2021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Zamawiający przedłuży termin składania ofert o czas niezbędny do wprowadzenia zmian w ofertach, jeżeli jest to konieczne z uwagi na zakres wprowadzonych zmian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VIII. TERMIN REALIZACJI PRZEDMIOTU ZAMÓWIENIA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min realizacji zamówienia: od dnia zawarcia umowy do dnia 30 czerwca 2027 r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momencie wydłużenia okresu realizacji projektu, możliwy wydłużony okres realizacji usługi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IX. KRYTERIA OCENY OFERT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Ocenie podlegają jedynie oferty niepodlegające odrzuceniu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amawiający dokona wyboru oferty najkorzystniejszej na podstawie kryterium: </w:t>
      </w:r>
      <w:r>
        <w:rPr>
          <w:rFonts w:cs="Calibri" w:ascii="Calibri" w:hAnsi="Calibri"/>
          <w:b/>
          <w:bCs/>
        </w:rPr>
        <w:t xml:space="preserve">CENA BRUTTO – 100 %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3. Ocenie podlega cena jednostkowa </w:t>
      </w:r>
      <w:r>
        <w:rPr>
          <w:rFonts w:cs="Calibri" w:ascii="Calibri" w:hAnsi="Calibri"/>
          <w:b/>
          <w:bCs/>
        </w:rPr>
        <w:t xml:space="preserve">za 1 godzinę </w:t>
      </w:r>
      <w:r>
        <w:rPr>
          <w:rFonts w:cs="Calibri" w:ascii="Calibri" w:hAnsi="Calibri"/>
        </w:rPr>
        <w:t xml:space="preserve">wskazana na Formularzu ofertowym – </w:t>
      </w:r>
      <w:r>
        <w:rPr>
          <w:rFonts w:cs="Calibri" w:ascii="Calibri" w:hAnsi="Calibri"/>
          <w:b/>
          <w:bCs/>
        </w:rPr>
        <w:t xml:space="preserve">Załącznik nr 3 </w:t>
      </w:r>
      <w:r>
        <w:rPr>
          <w:rFonts w:cs="Calibri" w:ascii="Calibri" w:hAnsi="Calibri"/>
        </w:rPr>
        <w:t xml:space="preserve">do zapytania ofertowego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4. Jeżeli nie można wybrać najkorzystniejszej oferty z uwagi na to, że zostały złożone oferty o takiej samej cenie jednostkowej, Zamawiający wzywa Wykonawców, którzy złożyli te oferty, do złożenia w terminie określonym przez Zamawiającego ofert dodatkowych. Wykonawcy składając oferty dodatkowe nie mogą zaoferować cen wyższych niż zaoferowane w złożonych ofertach. W przypadku, gdy ponownie złożone oferty, znów będą zawierały takie same ceny jednostkowe, procedura ponownego złożenia ofert będzie ponowiona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. SPOSÓB OBLICZENIA CENY OFERTY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Ceną oferty jest to kwota podana w Formularzu ofertowym - Załącznik nr 3 do zapytania ofertow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Wykonawca jest zobowiązany skalkulować cenę ofertową brutto za 1 godzinę świadczenia usługi tak, aby obejmowała wszystkie koszty, pochodne i składniki związane z wykonaniem zamówienia oraz warunki stawiane przez Zamawiając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 Prawidłowe ustalenie należnej stawki podatku VAT należy do obowiązków Wykonawcy zgodnie z przepisami ustawy z dnia 11 marca 2004 r. o podatku od towarów i usług (tj. Dz. U. 2023 poz. 1570)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I. SPOSÓB PRZYGOTOWANIA OFERTY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. Wykonawca może złożyć tylko jedna ofertę. Złożenie więcej niż jednej oferty spowoduje odrzucenie wszystkich ofert złożonych przez Wykonawcę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Ofertę należy sporządzić w języku polskim. Dokumenty sporządzone w języku obcym są składane wraz z tłumaczeniem na język polski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3. Wykonawcy mogą wspólnie ubiegać się o udzielenie zamówienia. W takim przypadku, Wykonawcy ustanawiają pełnomocnika do reprezentowania ich w postępowaniu o udzielenie zamówienia albo do reprezentowania w postępowaniu i zawarcia umowy w trybie zasady konkurencyjności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4. Ofertę należy sporządzić poprzez wypełnienie </w:t>
      </w:r>
      <w:r>
        <w:rPr>
          <w:rFonts w:cs="Calibri" w:ascii="Calibri" w:hAnsi="Calibri"/>
          <w:b/>
          <w:bCs/>
        </w:rPr>
        <w:t>formularza oferty</w:t>
      </w:r>
      <w:r>
        <w:rPr>
          <w:rFonts w:cs="Calibri" w:ascii="Calibri" w:hAnsi="Calibri"/>
        </w:rPr>
        <w:t xml:space="preserve">, </w:t>
      </w:r>
      <w:r>
        <w:rPr>
          <w:rFonts w:cs="Calibri" w:ascii="Calibri" w:hAnsi="Calibri"/>
          <w:b/>
          <w:bCs/>
        </w:rPr>
        <w:t>którego wzór stanowi załącznik nr 3</w:t>
      </w:r>
      <w:r>
        <w:rPr>
          <w:rFonts w:cs="Calibri" w:ascii="Calibri" w:hAnsi="Calibri"/>
        </w:rPr>
        <w:t xml:space="preserve"> do zapytania ofertow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5. Wraz z</w:t>
      </w:r>
      <w:r>
        <w:rPr>
          <w:rFonts w:cs="Calibri" w:ascii="Calibri" w:hAnsi="Calibri"/>
          <w:b/>
          <w:bCs/>
        </w:rPr>
        <w:t xml:space="preserve"> Formularzem oferty</w:t>
      </w:r>
      <w:r>
        <w:rPr>
          <w:rFonts w:cs="Calibri" w:ascii="Calibri" w:hAnsi="Calibri"/>
        </w:rPr>
        <w:t xml:space="preserve"> należy złożyć następujące dokumenty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) Wykaz osób, sporządzony zgodnie ze wzorem stanowiącym</w:t>
      </w:r>
      <w:r>
        <w:rPr>
          <w:rFonts w:cs="Calibri" w:ascii="Calibri" w:hAnsi="Calibri"/>
          <w:b/>
          <w:bCs/>
        </w:rPr>
        <w:t xml:space="preserve"> załącznik nr 4</w:t>
      </w:r>
      <w:r>
        <w:rPr>
          <w:rFonts w:cs="Calibri" w:ascii="Calibri" w:hAnsi="Calibri"/>
        </w:rPr>
        <w:t xml:space="preserve"> do zapytania ofertowego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) Oświadczenie Wykonawcy o niepodleganiu wykluczeniu z postępowania, sporządzone zgodnie ze wzorem stanowiącym </w:t>
      </w:r>
      <w:r>
        <w:rPr>
          <w:rFonts w:cs="Calibri" w:ascii="Calibri" w:hAnsi="Calibri"/>
          <w:b/>
          <w:bCs/>
        </w:rPr>
        <w:t>załącznik nr 5 do</w:t>
      </w:r>
      <w:r>
        <w:rPr>
          <w:rFonts w:cs="Calibri" w:ascii="Calibri" w:hAnsi="Calibri"/>
        </w:rPr>
        <w:t xml:space="preserve"> zapytania ofertowego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3) Pełnomocnictwo w przypadku, gdy ofertę podpisuje osoba nieuprawniona do reprezentowania Wykonawcy. W przypadku Wykonawców występujących wspólnie, pełnomocnictwo do reprezentowania wszystkich Wykonawców albo do reprezentowania wszystkich Wykonawców i zawarcia umowy w sprawie zamówienia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 xml:space="preserve">4) Oświadczenie o braku powiązań – </w:t>
      </w:r>
      <w:r>
        <w:rPr>
          <w:rFonts w:cs="Calibri" w:ascii="Calibri" w:hAnsi="Calibri"/>
          <w:b/>
          <w:bCs/>
        </w:rPr>
        <w:t>załącznik numer 6</w:t>
      </w:r>
      <w:r>
        <w:rPr>
          <w:rFonts w:cs="Calibri" w:ascii="Calibri" w:hAnsi="Calibri"/>
        </w:rPr>
        <w:t xml:space="preserve"> do zapytania ofertow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6. Formularz oferty wraz z wymaganym wykazem i oświadczeniem należy złożyć w formie elektronicznej tj. opatrzonej kwalifikowanym podpisem elektronicznym lub w postaci elektronicznej opatrzonej podpisem zaufanym lub podpisem osobistym osoby uprawnionej do reprezentowania Wykonawcy zgodnie z zasadami reprezentacji wskazanymi we właściwym rejestrze lub ustanowionego pełnomocnika. Dopuszcza się możliwość złożenia oferty podpisanej zwykłym podpisem i wysłaniem skanów w ten sposób podpinanych dokumentów za pośrednictwem bazy konkurencyjności. Brak podpisu oferty w wyżej wymieniony sposób będzie skutkowało odrzuceniem ofert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7. Jeżeli pełnomocnictwo/a zostało/y sporządzone jako dokument w postaci papierowej, przekazuje się cyfrowe odwzorowanie tego dokumentu opatrzone kwalifikowanym podpisem elektronicznym, podpisem zaufanym lub podpisem osobistym osoby/osób uprawnionej do reprezentowania Wykonawcy, poświadczającym zgodność cyfrowego odwzorowania z dokumentem w postaci papierowej, w przypadku gdy pełnomocnictwo zostało wystawione jako dokument elektroniczny, przekazuje się ten dokument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8. Ofertę sporządza się w postaci elektronicznej, w formatach danych określonych w rozporządzeniu Rady Ministrów z dnia 21 maja 2024 r. w sprawie Krajowych Ram Interoperacyjności, minimalnych wymagań dla rejestrów publicznych i wymiany informacji w postaci elektronicznej oraz minimalnych wymagań dla systemów teleinformatycznych (Dz. U. z 2024 r. poz. 773), z uwzględnieniem rodzaju przekazywanych danych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Zamawiający rekomenduje wykorzystanie formatu pdf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0. Zamawiający zaleca przekonwertowanie plików zawierających wymagane dokumenty na format .pdf i opatrzenie ich podpisem kwalifikowanym. Pliki w innych formatach niż PDF zaleca się opatrzyć zewnętrznym podpisem. Wykonawca winien pamiętać, aby plik z podpisem przekazywać łącznie z dokumentem podpisywanym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1. Zamawiający zaleca, aby w przypadku podpisywania pliku przez kilka osób, stosować podpisy tego samego rodzaju. Podpisywanie różnymi rodzajami podpisów np. osobistym i kwalifikowanym może doprowadzić do problemów w weryfikacji plików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II. TERMIN I SPOSÓB SKŁADANIA OFERT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  <w:bCs/>
        </w:rPr>
        <w:t>Termin składania ofert upływa w dniu 05.03.2026 r. do 10:00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Ofertę wraz z wymaganymi dokumentami należy złożyć wyłącznie za pośrednictwem platformy Baza Konkurencyjności, dostępnej pod adresem: https://bazakonkurencyjnosci.funduszeeuropejskie.gov.pl/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łożenie oferty wraz z załącznikami następuje poprzez polecenie „Złóż ofertę”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4. O terminowym złożeniu oferty decyduje data złożenia oferty za pośrednictwem Bazy konkurencyjności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 Szczegółowa instrukcja rejestracji konta, zadawania pytań, dodawania, wycofania i edycji ofert w Bazie konkurencyjności zamieszczona jest pod adresem: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ttps://bazakonkurencyjnosci.funduszeeuropejskie.gov.pl/pomoc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6. Oferty złożone po terminie zostaną odrzucone przez Zamawiając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7. Zamawiający nie dopuszcza innej formy i sposobu składania ofert niż za pośrednictwem BK2021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Niespełnienie tego wymogu oznacza niezgodność oferty z zapytaniem. Oferty składane poza BK2021 zostaną odrzucone przez zamawiając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8. Otwarcie ofert nastąpi niezwłocznie po upływie terminu na ich złożenie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III. BADANIE I OCENA OFERT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. W pierwszym etapie Zamawiający dokona weryfikacji oferty pod kątem spełniania wymogów określonych w niniejszym zapytaniu ofertowym, w szczególności w zakresie dotyczącym sposobu i formy złożenia ofert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Zamawiający poprawi w ofercie oczywiste omyłki pisarskie oraz oczywiste omyłki rachunkowe z uwzględnieniem konsekwencji rachunkowych dokonanych poprawek, niezwłocznie zawiadamiając o tym Wykonawcę, którego oferta została poprawion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3. Jeżeli zaoferowana cena wydają się rażąco niskie w stosunku do przedmiotu zamówienia, tj. różnią się o więcej niż 30% od średniej arytmetycznej cen wszystkich ważnych ofert niepodlegających odrzuceniu, lub budzą wątpliwości Zamawiającego co do możliwości wykonania przedmiotu zamówienia zgodnie z wymaganiami określonymi w zapytaniu ofertowym lub wynikającymi z odrębnych przepisów, zamawiający żąda od Wykonawcy złożenia w wyznaczonym terminie wyjaśnień, w tym złożenia dowodów w zakresie wyliczenia ceny. Zamawiający ocenia te wyjaśnienia w konsultacji z wykonawcą i może odrzucić tę ofertę wyłącznie w przypadku, gdy złożone wyjaśnienia wraz z dowodami nie uzasadniają podanej w ofercie cen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4. W toku badania ofert zamawiający może żądać od Wykonawców wyjaśnień dotyczących treści złożonych ofert i dokumentów, w szczególności dokumentów potwierdzających spełnianie warunków udziału w niniejszym postępowaniu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Oferta zostanie odrzucona, jeśli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ostała złożona po upływie terminu składania ofert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ostała złożona w sposób niezgodny z zapytaniem ofertowym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3) nie została podpisana przez osobę uprawnioną do reprezentowania Wykonawcy lub Wykonawca nie złożył wymaganego pełnomocnictw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4) Wykonawca złożył wymagane od Wykonawcy oświadczenia i dokumenty w formie i w sposób niezgodny z postanowieniami zapytania ofertowego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złożone oświadczenia lub dokumenty zawierają nieprawdziwe informacje, które mają lub mogą mieć wpływ na decyzję o wyborze oferty najkorzystniejszej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6) Wykonawca nie udzielił w wyznaczonym terminie wyjaśnień dotyczących ceny lub jeżeli złożone przez Wykonawcę wyjaśnienia wraz z dowodami nie uzasadniają podanej w ofercie cen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 W drugim etapie oceny zakwalifikowane oferty zostaną ocenione według kryteriów oceny ofert.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7. Zamawiający udzieli zamówienia Wykonawcy, którego oferta spełnia wymagania określone w niniejszym zapytaniu ofertowym i zawiera najniższą cenę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8. Informacja o wyborze najkorzystniejszej oferty zostanie zamieszczona w BK2021 dostępnej pod adresem: https://bazakonkurencyjnosci.funduszeeuropejskie.gov.pl/, niezwłocznie po wyborze oferty przez Zamawiającego. Informacja ta będzie zawierała imię i nazwisko albo nazwę wybranego Wykonawcy, jego siedzibę oraz cenę najkorzystniejszej ofert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9. Zamawiający zawiadomi wybranego Wykonawcę o miejscu i terminie zawarcia umowy. Wykonawca jest zobowiązany do zawarcia umowy na warunkach określonych w projekcie umowy stanowiącym Załącznik nr 2 do zapytania ofertow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0. W przypadku gdy wybrany Wykonawca odstąpi od zawarcia umowy w sprawie zamówienia, Zamawiający może zawrzeć umowę z Wykonawcą, który w przeprowadzonym postępowaniu o udzielenie zamówienia oferował kolejną najniższą cenę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1. Zamawiający zastrzega sobie prawo do unieważnienia postępowania w przypadku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gdy nie wpłynie żadna ofert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gdy wszystkie oferty zostaną odrzucone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gdy cena oferty najkorzystniejszej przekracza kwotę, jaką zamawiający może przeznaczyć na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finansowanie zamówieni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pomimo dwukrotnego wezwania zostały złożone oferty dodatkowe o takiej samej cenie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2. Zamawiający zastrzega sobie prawo do zakończenia niniejszego postępowania bez dokonywania wyboru oferty lub do unieważnienia postępowania na każdym jego etapie podając przyczynę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IV. FORMALNOŚCI PO WYBORZE OFERTY W CELU ZAWARCIA UMOWY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. Wykonawca, którego oferta została wybrana jako najkorzystniejsza, zostanie poinformowany przez Zamawiającego o miejscu i terminie podpisania umow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Wykonawca, o którym mowa w ust. 1, ma obowiązek zawrzeć umowę na warunkach określonych w projekcie umowy, który stanowi załącznik do zapytania, w ciągu tygodnia od ogłoszenia o wyborze Wykonawcy. Umowa zostanie uzupełniona o zapisy wynikające ze złożonej oferty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W przypadku, gdy zostanie wybrana jako najkorzystniejsza oferta Wykonawców wspólnie ubiegających się o udzielenie zamówienia, Wykonawca przed podpisaniem umowy na wezwanie Zamawiającego przedłoży kopię umowy regulującej współpracę Wykonawców, w której m.in. zostanie określony pełnomocnik uprawniony do kontaktów z Zamawiającym oraz do wystawiania dokumentów związanych z płatnościami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XV. INFORMACJA NA TEMAT ZAKAZU KONFLIKTU INTERESÓW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. W postępowaniu obowiązuje zakaz konfliktu interesów. 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Czynności związane z przygotowaniem oraz przeprowadzeniem postępowania o udzielenie zamówienia wykonują osoby zapewniające bezstronność i obiektywizm. Osoby te składają oświadczenie w formie pisemnej lub w formie elektronicznej (w rozumieniu odpowiednio art. 78 i art. 78¹ Kodeksu cywilnego) o braku istnienia albo braku wpływu powiązań osobowych lub kapitałowych z Wykonawcami na bezstronność postępowania, polegających na: 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) uczestniczeniu w spółce jako wspólnik spółki cywilnej lub spółki osobowej, posiadaniu co najmniej 10% udziałów lub akcji w spółce kapitałowej (o ile niższy próg nie wynika z przepisów prawa), pełnieniu funkcji członka organu nadzorczego lub zarządzającego, prokurenta, pełnomocnik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VI. KLAUZULA INFORMACYJNA O PRZETWARZANIU DANYCH OSOBOWYCH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1. Zamawiający informuję, że administratorem Pani/Pana danych osobowych jest Fundacja Wspierania Rozwoju „Lider” Czarne Górne 16A 82-520 Gardeja, tel. 570 707 874 e-mail: fwrlider@gmail.com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. Przetwarzanie Pani/Pana danych osobowych jest niezbędne do wypełnienia obowiązku prawnego ciążącego na administratorze zgodnie z art. 6 pkt. 1 lit. c RODO w celu związanym z postępowaniem o udzielenie zamówieni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3. W związku z przetwarzaniem Pani/Pana danych osobowych w celu wskazanym powyżej Pani/Pana dane mogą być udostępnione innym odbiorcom lub kategoriom odbiorców. Odbiorcami danych mogą być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podmioty upoważnione do odbioru Pani/Pana danych osobowych na podstawie przepisów prawa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2) organy ochrony prawnej (m.in. sądy, organy ścigania, inne podmioty publiczne) w związku z prowadzonym postępowaniem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3) podmioty, które przetwarzają Pani/Pana dane osobowe w imieniu Administratora na podstawie zawartej umowy powierzenia przetwarzania danych osobowych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pracownicy, którzy są upoważnieni do przetwarzania Pani/Pana danych osobowych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4. Pani/Pana dane osobowe przetwarzane są zgodnie z RODO oraz powszechnymi i szczególnymi przepisami prawa obowiązującymi w Rzeczypospolitej Polskiej i nie są przekazywane poza Unię Europejską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5. Pani/Pana dane osobowe będą przechowywane przez okres niezbędny do realizacji wskazanego powyżej celu przetwarzania, a następnie archiwizowane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6. Przysługuje Pani/Panu, w stosunku do przetwarzanych przez nas danych osobowych, prawo do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stępu do danych osobowych na podstawie art. 15 RODO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sprostowania lub uzupełnienia danych osobowych na podstawie art. 16 RODO, przy czym skorzystanie z prawa do sprostowania lub uzupełnienia nie może skutkować zmianą wyniku postępowania o udzielenie zamówienia ani zmianą postanowień umowy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ograniczenia przetwarzania danych osobowych na podstawie art. 18 RODO z zastrzeżeniem przypadków, o których mowa w art. 18 ust. 2 RODO, przy czym prawo do ograniczenia przetwarzania nie ma zastosowania w odniesieniu do przechowywania, w celu zapewnienia korzystania ze środków ochrony prawnej lub w celu ochrony praw innej osoby fizyczne lub prawnej, lub z uwagi na ważne względy interesu publicznego Unii Europejskiej lub państwa członkowskieg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>7. Nie przysługuje Pani/Panu prawo do: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usunięcia danych osobowych na podstawie art. 17 ust. 3 lit. b, d lub e RODO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enoszenia danych osobowych, o których mowa w art. 20 RODO,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−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wniesienia sprzeciwu wobec przetwarzania danych osobowych na podstawie art. 21 RODO, gdyż podstawą prawną przetwarzania Pani/Pana danych osobowych jest art. 6 ust. 1 lit. c RODO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8. Podanie przez Panią/Pana danych osobowych jest obowiązkowe i jest warunkiem realizacji obowiązków ustawowych przez Administratora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9. Jeżeli Pani/Pan uzna, że przetwarzanie Pani/Pana danych jest nieprawidłowe przysługuje Pani/Panu prawo wniesienia skargi do Prezesa Urzędu Ochrony Danych Osobowych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. Pani/Pana dane nie podlegają zautomatyzowanemu podejmowaniu decyzji, w tym również profilowaniu.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bCs/>
        </w:rPr>
        <w:t>XVII. ZAŁĄCZNIKI DO ZAPYTANIA OFERTOWEGO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) Załącznik nr 1 do zapytania ofertowego – Opis przedmiotu zamówienia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) Załącznik nr 2 do zapytania ofertowego – Projekt umowy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) Załącznik nr 3 do zapytania ofertowego – Formularz ofertowy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) Załącznik nr 4 do zapytania ofertowego – Wykaz osób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) Załącznik nr 5 do zapytania ofertowego – Oświadczenie o braku podstaw do wykluczenia</w:t>
      </w:r>
    </w:p>
    <w:p>
      <w:pPr>
        <w:pStyle w:val="Normal"/>
        <w:tabs>
          <w:tab w:val="clear" w:pos="709"/>
          <w:tab w:val="left" w:pos="6011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7) Załącznik nr 6 do zapytania ofertowego – Oświadczenie o braku powiązań</w:t>
      </w:r>
    </w:p>
    <w:sectPr>
      <w:headerReference w:type="default" r:id="rId3"/>
      <w:footerReference w:type="default" r:id="rId4"/>
      <w:type w:val="nextPage"/>
      <w:pgSz w:w="11906" w:h="16838"/>
      <w:pgMar w:left="1417" w:right="1133" w:gutter="0" w:header="708" w:top="1985" w:footer="708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 Sans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6910" cy="38925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3" r="-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389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posOffset>137160</wp:posOffset>
          </wp:positionH>
          <wp:positionV relativeFrom="paragraph">
            <wp:posOffset>-33020</wp:posOffset>
          </wp:positionV>
          <wp:extent cx="5759450" cy="675640"/>
          <wp:effectExtent l="0" t="0" r="0" b="0"/>
          <wp:wrapNone/>
          <wp:docPr id="1" name="Obraz 3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3" r="-5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756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cs="Times New Roman"/>
      <w:b w:val="false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Open Sans" w:hAnsi="Open Sans" w:cs="Open San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b w:val="false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20z0">
    <w:name w:val="WW8Num20z0"/>
    <w:qFormat/>
    <w:rPr>
      <w:rFonts w:ascii="Calibri" w:hAnsi="Calibri" w:eastAsia="Times New Roman" w:cs="Calibri"/>
      <w:b w:val="false"/>
      <w:strike w:val="false"/>
      <w:dstrike w:val="false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b w:val="false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</w:rPr>
  </w:style>
  <w:style w:type="character" w:styleId="WW8Num38z0">
    <w:name w:val="WW8Num38z0"/>
    <w:qFormat/>
    <w:rPr>
      <w:b w:val="false"/>
    </w:rPr>
  </w:style>
  <w:style w:type="character" w:styleId="WW8Num39z1">
    <w:name w:val="WW8Num39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Open Sans" w:hAnsi="Open Sans" w:cs="Open San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ListParagraphChar">
    <w:name w:val="List Paragraph Char"/>
    <w:qFormat/>
    <w:rPr>
      <w:rFonts w:ascii="Garamond" w:hAnsi="Garamond" w:eastAsia="Times New Roman" w:cs="Garamond"/>
      <w:color w:val="000000"/>
      <w:kern w:val="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408" w:before="0" w:after="200"/>
      <w:ind w:left="720" w:hanging="0"/>
      <w:contextualSpacing/>
    </w:pPr>
    <w:rPr>
      <w:rFonts w:ascii="Garamond" w:hAnsi="Garamond" w:cs="Garamond"/>
      <w:color w:val="000000"/>
      <w:kern w:val="2"/>
      <w:lang w:val="en-US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wrlider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13:41:00Z</dcterms:created>
  <dc:creator>ela</dc:creator>
  <dc:description/>
  <cp:keywords/>
  <dc:language>en-US</dc:language>
  <cp:lastModifiedBy>justyna.seb-team@outlook.com</cp:lastModifiedBy>
  <cp:lastPrinted>2026-01-06T17:33:00Z</cp:lastPrinted>
  <dcterms:modified xsi:type="dcterms:W3CDTF">2026-02-25T18:11:00Z</dcterms:modified>
  <cp:revision>15</cp:revision>
  <dc:subject/>
  <dc:title/>
</cp:coreProperties>
</file>